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-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765</wp:posOffset>
                </wp:positionH>
                <wp:positionV relativeFrom="paragraph">
                  <wp:posOffset>-362585</wp:posOffset>
                </wp:positionV>
                <wp:extent cx="3656965" cy="3312795"/>
                <wp:effectExtent l="0" t="0" r="0" b="374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312720"/>
                          <a:chOff x="0" y="0"/>
                          <a:chExt cx="3656880" cy="3312720"/>
                        </a:xfrm>
                      </wpg:grpSpPr>
                      <wps:wsp>
                        <wps:cNvSpPr txBox="1"/>
                        <wps:spPr>
                          <a:xfrm>
                            <a:off x="0" y="539640"/>
                            <a:ext cx="3656880" cy="27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 Кир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партамен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.Молодой Гвардии, 7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Киров обл., 6100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 38-69-43, факс 35-83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9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b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@аdm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iro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10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 мероприятиях различного уров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57560" y="0"/>
                            <a:ext cx="43560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-28.55pt;width:287.95pt;height:260.85pt" coordorigin="1039,-571" coordsize="5759,52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9;top:279;width:5758;height:4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я </w:t>
                        </w:r>
                      </w:p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 Кирова</w:t>
                        </w:r>
                      </w:p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партамент </w:t>
                        </w:r>
                      </w:p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.Молодой Гвардии, 74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Киров обл., 6100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 38-69-43, факс 35-83-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9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b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@аdm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iro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right="10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 мероприятиях различного уров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7;top:-571;width:685;height:97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ю общеобразовательной 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О мероприятиях, посвященных</w:t>
      </w:r>
    </w:p>
    <w:p>
      <w:pPr>
        <w:pStyle w:val="Normal"/>
        <w:ind w:left="1134" w:hanging="0"/>
        <w:rPr/>
      </w:pPr>
      <w:r>
        <w:rPr/>
        <w:t>80-летию Кировской области</w:t>
      </w:r>
    </w:p>
    <w:p>
      <w:pPr>
        <w:pStyle w:val="Normal"/>
        <w:ind w:left="1134" w:hanging="0"/>
        <w:rPr/>
      </w:pPr>
      <w:r>
        <w:rPr/>
        <w:t xml:space="preserve"> </w:t>
      </w:r>
    </w:p>
    <w:p>
      <w:pPr>
        <w:pStyle w:val="Normal"/>
        <w:ind w:left="1134" w:firstLine="567"/>
        <w:rPr/>
      </w:pPr>
      <w:r>
        <w:rPr/>
      </w:r>
    </w:p>
    <w:p>
      <w:pPr>
        <w:pStyle w:val="Normal"/>
        <w:ind w:left="1134" w:firstLine="567"/>
        <w:jc w:val="both"/>
        <w:rPr/>
      </w:pPr>
      <w:r>
        <w:rPr/>
        <w:t>В соответствии с планом мероприятий, посвященных празднованию 80-летия Кировской области, принято решение о проведении  в образовательных организациях цикла уроков мужества, посвященных воинским соединениям, сформированным в годы Великой Отечественной войны на территории Кировской области.</w:t>
      </w:r>
    </w:p>
    <w:p>
      <w:pPr>
        <w:pStyle w:val="Normal"/>
        <w:ind w:left="1134" w:firstLine="567"/>
        <w:jc w:val="both"/>
        <w:rPr/>
      </w:pPr>
      <w:r>
        <w:rPr/>
        <w:t xml:space="preserve"> </w:t>
      </w:r>
      <w:r>
        <w:rPr/>
        <w:t xml:space="preserve">Первый  урок мужества, посвященный Первой маневренной воздушно-десантной бригаде, сформированной в г. Зуевке и сражавшейся в знаменитом «Демянском котле» проводится </w:t>
      </w:r>
      <w:r>
        <w:rPr>
          <w:b/>
        </w:rPr>
        <w:t>20 февраля 2016 года.</w:t>
      </w:r>
    </w:p>
    <w:p>
      <w:pPr>
        <w:pStyle w:val="Normal"/>
        <w:ind w:left="1134" w:firstLine="567"/>
        <w:jc w:val="both"/>
        <w:rPr/>
      </w:pPr>
      <w:r>
        <w:rPr/>
        <w:t>Просим довести данную информацию до педагогических работников и включить проведение урока в план мероприятий месячника по гражданско-патриотическому воспитанию вашей образовательной организации.</w:t>
      </w:r>
    </w:p>
    <w:p>
      <w:pPr>
        <w:pStyle w:val="Normal"/>
        <w:ind w:left="1134" w:hanging="0"/>
        <w:jc w:val="both"/>
        <w:rPr>
          <w:b/>
          <w:b/>
        </w:rPr>
      </w:pPr>
      <w:r>
        <w:rPr/>
        <w:t xml:space="preserve">Приложение: краткая информационная справка о Первой маневренной воздушно-десантной бригаде в эл. виде. 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Начальник департамента </w:t>
        <w:tab/>
        <w:tab/>
        <w:tab/>
        <w:tab/>
        <w:tab/>
        <w:tab/>
        <w:t xml:space="preserve">                  А.Л.Петрицкий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Токаева Марина Юрьевна</w:t>
      </w:r>
    </w:p>
    <w:p>
      <w:pPr>
        <w:sectPr>
          <w:footerReference w:type="default" r:id="rId4"/>
          <w:type w:val="nextPage"/>
          <w:pgSz w:w="11906" w:h="16838"/>
          <w:pgMar w:left="567" w:right="849" w:gutter="0" w:header="0" w:top="124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70-84-71</w:t>
      </w:r>
    </w:p>
    <w:p>
      <w:pPr>
        <w:pStyle w:val="Normal"/>
        <w:ind w:left="709" w:hanging="0"/>
        <w:jc w:val="right"/>
        <w:rPr/>
      </w:pPr>
      <w:r>
        <w:rPr/>
        <w:t>Приложение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Краткая информационная справк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567"/>
        <w:jc w:val="both"/>
        <w:rPr/>
      </w:pPr>
      <w:r>
        <w:rPr/>
        <w:t xml:space="preserve">Во время Великой Отечественной войны в районе Демянска с фашистами сражалась 1-я маневренная воздушно-десантная бригада, сформированная в Кировской области. </w:t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 xml:space="preserve">В октябре 1941 года фашисты здесь были остановлены, а весной 1942 года войсками Северо-Западного фронта была окружена стотысячная группировка 16-й немецкой армии. В 1942 году в ходе специальной разведывательно-диверсионной боевой операции в п. Демянск почти все бойцы 1-ой маневренной воздушно-десантной бригады погибли. Это событие получило название «Демянский котёл». </w:t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 xml:space="preserve">Весть об окружении стотысячной группировки фашистских войск под Демянском облетела весь мир. Это было событие большого военно-политического значения. Гитлер лично контролировал операцию по деблокаде окружённых войск. Для поднятия боевого духа своих войск был изготовлен специальный наградной нарукавный жетон «Демянск». За год ожесточенных боев враг потерял в «Демянском котле» более 90 тыс. человек. Гитлер в своем письме Муссолини сообщает, что после боев в «Демянском котле» от 20-тысячной дивизии СС «Мёртвая голова» в строю осталось 170 человек. </w:t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Но не меньшей ценой обошлось сражение за Демянск и войскам Северо-Западного фронта, более 148 250 советских воинов отдали свои жизни за его освобождение (известно 19 800 имен). 21 февраля 1943 года Демянск был освобождён. Общие людские потери с нашей стороны за время 17-месячной оккупации и боевых действий на территории района составили около 200 тыс. человек.</w:t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Благодаря активной работе, в том числе кировских поисковиков, более десяти раз выезжавших на раскопки в Новгородскую область, в настоящее время известны имена и фамилии практически всех солдат, погибших в тех сражениях.</w:t>
      </w:r>
    </w:p>
    <w:p>
      <w:pPr>
        <w:pStyle w:val="Normal"/>
        <w:ind w:left="709" w:firstLine="567"/>
        <w:jc w:val="both"/>
        <w:rPr/>
      </w:pPr>
      <w:r>
        <w:rPr/>
        <w:t>В августе 2012 года в п. Демянск был торжественно открыт памятник погибшим воинам-десантникам.</w:t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center"/>
        <w:rPr/>
      </w:pPr>
      <w:r>
        <w:rPr/>
        <w:drawing>
          <wp:inline distT="0" distB="0" distL="0" distR="0">
            <wp:extent cx="2166620" cy="215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27" t="-8" r="165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567" w:right="849" w:gutter="0" w:header="0" w:top="124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10" w:leader="none"/>
      </w:tabs>
      <w:rPr>
        <w:sz w:val="16"/>
        <w:szCs w:val="16"/>
      </w:rPr>
    </w:pP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10" w:leader="none"/>
      </w:tabs>
      <w:rPr>
        <w:sz w:val="16"/>
        <w:szCs w:val="16"/>
      </w:rPr>
    </w:pP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b/>
      <w:bCs/>
      <w:sz w:val="25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40"/>
      <w:ind w:right="-1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67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3:00Z</dcterms:created>
  <dc:creator>кузнец</dc:creator>
  <dc:description/>
  <dc:language>en-US</dc:language>
  <cp:lastModifiedBy>tokaeva</cp:lastModifiedBy>
  <cp:lastPrinted>2016-02-08T13:53:00Z</cp:lastPrinted>
  <dcterms:modified xsi:type="dcterms:W3CDTF">2016-02-08T11:18:00Z</dcterms:modified>
  <cp:revision>3</cp:revision>
  <dc:subject/>
  <dc:title>Первому заместителю главы</dc:title>
</cp:coreProperties>
</file>